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4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/>
      </w:pPr>
      <w:r>
        <w:rPr>
          <w:b/>
          <w:sz w:val="28"/>
        </w:rPr>
        <w:t>по ул. Силикатчиков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8 октября 2013 года, несостоявшимся (протокол о признании претендентов участниками аукциона от 03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езавершенного строительства 54-квартирного жилого дома с клубом школьника общей площадью застройки 589 кв.м, инвентарный номер 11:401:002:000264110, с земельным участком из категории земель: земли населенных пунктов, общей площадью 3051 кв.м, кадастровый номер: 29:22:073304:29, по адресу: г. Архангельск, территориальный округ Варавино-Фактория, ул. Силикатчиков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4 142 038,90 рубля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30 041,90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 071 019,45 рубля, в т.числе НДС – 65 020,95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414 203,89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6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23:00Z</dcterms:modified>
  <cp:revision>3</cp:revision>
  <dc:subject/>
  <dc:title>ГЛАВА МУНИЦИПАЛЬНОГО ОБРАЗОВАНИЯ</dc:title>
</cp:coreProperties>
</file>